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طلاع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بوط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ناوری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6" w:leader="none"/>
        </w:tabs>
        <w:ind w:left="1440" w:right="0" w:hanging="1054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ناوری</w:t>
      </w:r>
    </w:p>
    <w:p>
      <w:pPr>
        <w:pStyle w:val="Normal"/>
        <w:ind w:left="386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74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عریف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ضرور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ی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سال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صل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ناوری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ربر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قیق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ص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ناورا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م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چیست؟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آو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ناو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م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قیق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چیست؟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ج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آور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طر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چ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ت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؟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طر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ص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حله‌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سع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ناو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رد؟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زمایشگاهی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ی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نعت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نعت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ی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ص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لی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خل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رج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رد؟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صو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شا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ل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رمایید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شت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القو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الفع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ص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م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د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زم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اشند؟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ور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مکان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قیقاً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ل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ود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نب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رمای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ذار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ریک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رو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ناو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ردید؟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ی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ص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م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قابل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ادرات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رد؟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لی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بو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ص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یز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رف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وی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ز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شو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یج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ود؟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ا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س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هدا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ها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ناور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زم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ند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عال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ائ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ما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؟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قال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دول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ی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ص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م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اییدی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از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انن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ائیدی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ی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اندارد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واهی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زار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داش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غی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یاف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ر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؟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656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اب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ج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ناور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ListParagraph"/>
        <w:numPr>
          <w:ilvl w:val="0"/>
          <w:numId w:val="3"/>
        </w:numPr>
        <w:ind w:left="1080" w:right="0" w:hanging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ا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لا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ind w:left="1080" w:right="0" w:hanging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کم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وش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تالو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یید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258"/>
      <w:pgBorders w:display="allPages" w:offsetFrom="page">
        <w:top w:val="thickThinLargeGap" w:sz="24" w:space="24" w:color="808080"/>
        <w:left w:val="thickThinLargeGap" w:sz="24" w:space="24" w:color="808080"/>
        <w:bottom w:val="thickThinLargeGap" w:sz="24" w:space="24" w:color="808080"/>
        <w:right w:val="thickThinLargeGap" w:sz="24" w:space="24" w:color="808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5:36:00Z</dcterms:created>
  <dc:creator>Windows User</dc:creator>
  <dc:description/>
  <dc:language>en-US</dc:language>
  <cp:lastModifiedBy>M</cp:lastModifiedBy>
  <dcterms:modified xsi:type="dcterms:W3CDTF">2019-05-26T05:36:00Z</dcterms:modified>
  <cp:revision>2</cp:revision>
  <dc:subject/>
  <dc:title/>
</cp:coreProperties>
</file>